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Министерство образования Республики Башкортостан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МОБУ СОШ № 2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b/>
          <w:sz w:val="40"/>
          <w:szCs w:val="40"/>
        </w:rPr>
        <w:t xml:space="preserve">               </w:t>
      </w:r>
      <w:r>
        <w:rPr>
          <w:b/>
          <w:sz w:val="40"/>
          <w:szCs w:val="40"/>
        </w:rPr>
        <w:t>Исследовательская работ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b/>
          <w:sz w:val="48"/>
          <w:szCs w:val="48"/>
        </w:rPr>
        <w:t xml:space="preserve">             </w:t>
      </w:r>
      <w:r>
        <w:rPr>
          <w:b/>
          <w:sz w:val="48"/>
          <w:szCs w:val="48"/>
        </w:rPr>
        <w:t xml:space="preserve">Шоколад и его влияние </w:t>
      </w:r>
    </w:p>
    <w:p>
      <w:pPr>
        <w:pStyle w:val="Normal"/>
        <w:rPr>
          <w:sz w:val="48"/>
          <w:szCs w:val="48"/>
        </w:rPr>
      </w:pPr>
      <w:r>
        <w:rPr>
          <w:b/>
          <w:sz w:val="48"/>
          <w:szCs w:val="48"/>
        </w:rPr>
        <w:t xml:space="preserve">             </w:t>
      </w:r>
      <w:r>
        <w:rPr>
          <w:b/>
          <w:sz w:val="48"/>
          <w:szCs w:val="48"/>
        </w:rPr>
        <w:t>на организм    человека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 xml:space="preserve">Автор работы: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>Васильева Ир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>Александр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>ученица 3 б клас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>Руководитель: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Королёва Елена Юрьевн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учитель начальных клас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с. Красноусольск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1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ведение……………………………………………………………………....3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лава I. История шоколада…………………………………………………..4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лава II.  Как и из чего делают шоколад?......................................................5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лава III. Виды шоколада……………………………………………………7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лава IV.  Полезные свойства горького шоколада………………………....8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лава V. Мои исследования………………………………………………….9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>Заключение………………………………………………………………..…13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иблиография………………………………………………………………..14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ложения………………………………………………………………….15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righ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righ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righ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righ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righ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righ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Введ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bCs/>
          <w:i/>
          <w:sz w:val="28"/>
          <w:szCs w:val="28"/>
        </w:rPr>
        <w:t>Выбор темы исследования.</w:t>
      </w:r>
      <w:r>
        <w:rPr>
          <w:sz w:val="28"/>
          <w:szCs w:val="28"/>
        </w:rPr>
        <w:t xml:space="preserve"> Я очень люблю шоколад. А моя мама все время говорит: «Есть много сладкого нельзя! От конфет портятся зубы, и вообще сладкое - вредно!» Действительно ли шоколад вреден для детей и взрослых? Как и из чего получают шоколад? Какова история шоколада? Меня заинтересовали эти вопросы. И я решила провести исследование о влиянии шоколада на организм человека, и доказать своей маме, что шоколад не такой уж и вредный продукт.</w:t>
      </w:r>
    </w:p>
    <w:p>
      <w:pPr>
        <w:pStyle w:val="Normal"/>
        <w:spacing w:lineRule="auto" w:line="360"/>
        <w:jc w:val="both"/>
        <w:rPr/>
      </w:pPr>
      <w:r>
        <w:rPr>
          <w:bCs/>
          <w:i/>
          <w:sz w:val="28"/>
          <w:szCs w:val="28"/>
        </w:rPr>
        <w:t>Цель исследования</w:t>
      </w:r>
      <w:r>
        <w:rPr>
          <w:b/>
          <w:bCs/>
          <w:sz w:val="28"/>
          <w:szCs w:val="28"/>
        </w:rPr>
        <w:t xml:space="preserve">: </w:t>
      </w:r>
      <w:r>
        <w:rPr>
          <w:sz w:val="28"/>
          <w:szCs w:val="28"/>
        </w:rPr>
        <w:t xml:space="preserve">Выяснить, как влияет употребление шоколада на организм человека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Cs/>
          <w:i/>
          <w:sz w:val="28"/>
          <w:szCs w:val="28"/>
        </w:rPr>
        <w:t>Объект: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Шоколад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Cs/>
          <w:i/>
          <w:sz w:val="28"/>
          <w:szCs w:val="28"/>
        </w:rPr>
        <w:t>Предмет</w:t>
      </w:r>
      <w:r>
        <w:rPr>
          <w:b/>
          <w:bCs/>
          <w:i/>
          <w:sz w:val="28"/>
          <w:szCs w:val="28"/>
        </w:rPr>
        <w:t>:</w:t>
      </w:r>
      <w:r>
        <w:rPr>
          <w:sz w:val="28"/>
          <w:szCs w:val="28"/>
        </w:rPr>
        <w:t xml:space="preserve"> Влияние шоколада на организм челове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Cs/>
          <w:i/>
          <w:sz w:val="28"/>
          <w:szCs w:val="28"/>
        </w:rPr>
        <w:t>Гипотеза исследования: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Я предполагаю, что шоколад  полезен для здоровья.</w:t>
      </w:r>
    </w:p>
    <w:p>
      <w:pPr>
        <w:pStyle w:val="Normal"/>
        <w:spacing w:lineRule="auto" w:line="36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Задачи исследовани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- и</w:t>
      </w:r>
      <w:r>
        <w:rPr>
          <w:sz w:val="28"/>
          <w:szCs w:val="28"/>
        </w:rPr>
        <w:t>зучить историю появления шоколад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знать из каких веществ состоит шоколад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пределить, полезен шоколад или нет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исследовать предпочтения учащихся и их родителе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проанализировать состав шоколада различных марок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>База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исследования:</w:t>
      </w:r>
      <w:r>
        <w:rPr>
          <w:sz w:val="28"/>
          <w:szCs w:val="28"/>
        </w:rPr>
        <w:t xml:space="preserve"> ученики 3-го класса  МОБУ СОШ №2 с. Красноусольский и их родител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>Методы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изучение литературы по теме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анкетирование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эксперимент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равнительно-сопоставительный анализ данных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е состоит из введения, 2 глав, заключения, библиографии, приложен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I. История шоколада</w:t>
      </w:r>
    </w:p>
    <w:p>
      <w:pPr>
        <w:pStyle w:val="Style14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з журнала «Вокруг света» я узнала, что и</w:t>
      </w:r>
      <w:r>
        <w:rPr>
          <w:rFonts w:cs="MS Sans Serif" w:ascii="MS Sans Serif" w:hAnsi="MS Sans Serif"/>
          <w:sz w:val="28"/>
          <w:szCs w:val="28"/>
        </w:rPr>
        <w:t xml:space="preserve">стория шоколада насчитывает </w:t>
      </w:r>
      <w:r>
        <w:rPr>
          <w:sz w:val="28"/>
          <w:szCs w:val="28"/>
        </w:rPr>
        <w:t>почти</w:t>
      </w:r>
      <w:r>
        <w:rPr>
          <w:rFonts w:cs="MS Sans Serif" w:ascii="MS Sans Serif" w:hAnsi="MS Sans Serif"/>
          <w:sz w:val="28"/>
          <w:szCs w:val="28"/>
        </w:rPr>
        <w:t xml:space="preserve"> три тысячи лет.</w:t>
      </w:r>
      <w:r>
        <w:rPr>
          <w:sz w:val="28"/>
          <w:szCs w:val="28"/>
        </w:rPr>
        <w:t xml:space="preserve"> Примерно в I веке в южных районах Северной Америки обосновались индейцы майя. Здесь они открыли для себя дикорастущие деревья какао.</w:t>
      </w:r>
      <w:r>
        <w:rPr>
          <w:rStyle w:val="StrongEmphasis"/>
        </w:rPr>
        <w:t xml:space="preserve"> </w:t>
      </w:r>
      <w:r>
        <w:rPr>
          <w:rStyle w:val="StrongEmphasis"/>
          <w:b w:val="false"/>
          <w:sz w:val="28"/>
          <w:szCs w:val="28"/>
        </w:rPr>
        <w:t>Семена его плодов, чем-то похожие на огурцы, имели горький вкус. Зато приготовленный из них напиток был способен придавать силу и разгонять тоску.</w:t>
      </w:r>
      <w:r>
        <w:rPr>
          <w:rStyle w:val="StrongEmphasis"/>
          <w:sz w:val="28"/>
          <w:szCs w:val="28"/>
        </w:rPr>
        <w:t xml:space="preserve"> </w:t>
      </w:r>
      <w:r>
        <w:rPr>
          <w:sz w:val="28"/>
          <w:szCs w:val="28"/>
        </w:rPr>
        <w:t xml:space="preserve">Очень долгое время шоколад был  исключительно напитком и его употребляли охлажденным. Какао-бобы при этом пережаривали и перемешивали с холодной водой и добавляли  перец чили. Такой напиток они называли "чоколатль". А еще индейцы использовали како-бобы вместо денег, и за 100 семян како-бобов можно было купить раба. </w:t>
      </w:r>
    </w:p>
    <w:p>
      <w:pPr>
        <w:pStyle w:val="Style14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вез шоколад в Европу  Ернан Кортес. Кортес быстро понял, что "чоколатль" принесет ему славу в Испании, поэтому он нагрузил целое судно какао-бобами. Испанцы добавили к напитку корицу, сахар, а также орехи и не стали добавлять перец чили. При этом шоколад принято было употреблять в горячем виде. Вскоре шоколад стал известен далеко за пределами страны и пользовался несметной популярностью. А когда в 1700 году англичане додумались добавлять в смесь молоко, он приобрел современный вкус.</w:t>
      </w:r>
    </w:p>
    <w:p>
      <w:pPr>
        <w:pStyle w:val="Style14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Вывод:</w:t>
      </w:r>
      <w:r>
        <w:rPr>
          <w:sz w:val="28"/>
          <w:szCs w:val="28"/>
        </w:rPr>
        <w:t xml:space="preserve"> Шоколад получают из плодов какао дерева. Поначалу шоколад был напитком. Люди ценили какао на вес золота, так как напиток, приготовленный из плодов какао дерева способен придавать силу и разгонять тоску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II.  Как и из чего делают шоколад?</w:t>
      </w:r>
    </w:p>
    <w:p>
      <w:pPr>
        <w:pStyle w:val="Style14"/>
        <w:spacing w:lineRule="auto" w:line="360"/>
        <w:jc w:val="both"/>
        <w:rPr>
          <w:sz w:val="28"/>
          <w:szCs w:val="28"/>
        </w:rPr>
      </w:pPr>
      <w:r>
        <w:rPr>
          <w:b/>
        </w:rPr>
        <w:t xml:space="preserve">         </w:t>
      </w:r>
      <w:r>
        <w:rPr/>
        <w:t xml:space="preserve"> </w:t>
      </w:r>
      <w:r>
        <w:rPr>
          <w:sz w:val="28"/>
          <w:szCs w:val="28"/>
        </w:rPr>
        <w:t>Долгий и сложный путь предстоит пройти какао-бобам, прежде чем с конвейера сойдут свежие шоколадные плитки. Сначала идет предпромышленная подготовка: срезают плоды тонким мачете, освобождают зерна,  сушат на солнце.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Какао</w:t>
      </w:r>
      <w:r>
        <w:rPr>
          <w:sz w:val="28"/>
          <w:szCs w:val="28"/>
        </w:rPr>
        <w:t xml:space="preserve">, или </w:t>
      </w:r>
      <w:r>
        <w:rPr>
          <w:rStyle w:val="StrongEmphasis"/>
          <w:b w:val="false"/>
          <w:sz w:val="28"/>
          <w:szCs w:val="28"/>
        </w:rPr>
        <w:t>шоколадное дерево</w:t>
      </w:r>
      <w:r>
        <w:rPr>
          <w:sz w:val="28"/>
          <w:szCs w:val="28"/>
        </w:rPr>
        <w:t>,  получило свое название благодаря шведскому биологу Карлу Линнею,  в переводе с латыни название это звучит как «пища богов». В диком виде какао растет на побережье Мексики, в Центральной и Южной Америке и на некоторых островах Азии. Это растение очень чувствительно к засухе и заморозкам. Дикорастущее дерево какао достигает в высоту 12 метров.</w:t>
        <w:br/>
        <w:t xml:space="preserve">Окончательно это растение созревает лишь к 8-му году жизни, а максимальный урожай приносит на 10 — 12-м. Плодоносит оно два раза в год на протяжении 30 — 80 лет.  </w:t>
      </w:r>
    </w:p>
    <w:p>
      <w:pPr>
        <w:pStyle w:val="Style14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торой пункт на этом пути – сортировочная станция. Здесь бобы взвешивают, очищают от грязи и пыли, отбраковывают влажные и больные семена. Следующая остановка – сушилка, где отобранные бобы обжаривают, чтобы из них ушла лишняя влага. Обжарка помогает избавиться и от неприятного «уксусного» запаха свежих бобов, и от вредных микроорганизмов. Затем в дело вступает дробильная машина, похожая на большую кофемолку. Она измельчает бобы какао и помогает снять с них ненужную шелуху-какаовеллу. Частички бобов какао измельчают, пока они не превратятся в густую текучую массу – </w:t>
      </w:r>
      <w:r>
        <w:rPr>
          <w:b/>
          <w:sz w:val="28"/>
          <w:szCs w:val="28"/>
        </w:rPr>
        <w:t>тёртое какао</w:t>
      </w:r>
      <w:r>
        <w:rPr>
          <w:sz w:val="28"/>
          <w:szCs w:val="28"/>
        </w:rPr>
        <w:t xml:space="preserve">, пропитанное какао-маслом. Её долго вымешивают при определённой температуре, пока она не станет однородной и податливой. Следующая остановка – мощный пресс, который отжимает из тёртого </w:t>
      </w:r>
      <w:r>
        <w:rPr>
          <w:b/>
          <w:sz w:val="28"/>
          <w:szCs w:val="28"/>
        </w:rPr>
        <w:t xml:space="preserve">какао </w:t>
      </w:r>
      <w:r>
        <w:rPr>
          <w:sz w:val="28"/>
          <w:szCs w:val="28"/>
        </w:rPr>
        <w:t xml:space="preserve">ценное ароматное </w:t>
      </w:r>
      <w:r>
        <w:rPr>
          <w:b/>
          <w:sz w:val="28"/>
          <w:szCs w:val="28"/>
        </w:rPr>
        <w:t>масло</w:t>
      </w:r>
      <w:r>
        <w:rPr>
          <w:sz w:val="28"/>
          <w:szCs w:val="28"/>
        </w:rPr>
        <w:t xml:space="preserve">. Оставшийся после отжимки масла продукт под  названием «жмых» идёт на приготовление ароматного порошка какао. </w:t>
      </w:r>
    </w:p>
    <w:p>
      <w:pPr>
        <w:pStyle w:val="Style14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какао-масло и тертое какао добавляют сахар, ароматные добавки, лецитин. Если нужно по рецепту в шоколадное тесто добавляют молоко , орехи, изюм, кофе. Современные машины позволяют выполнить этот процесс за несколько часов, а раньше мешки с пудрой, какао и маслом таскали вручную и длился этот процесс около 3-х суток.</w:t>
      </w:r>
    </w:p>
    <w:p>
      <w:pPr>
        <w:pStyle w:val="Style14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ВЫВОД</w:t>
      </w:r>
      <w:r>
        <w:rPr>
          <w:sz w:val="28"/>
          <w:szCs w:val="28"/>
        </w:rPr>
        <w:t>: Процесс изготовления шоколада очень трудоемкий. Настоящий шоколад состоит из какао тертого, какао масла, сахара и лецитина. Если в шоколад добавлен какао порошок, растительный жир или заменители какао-масла, то с уверенностью можно сказать, что перед нами не настоящий шоколад.</w:t>
      </w:r>
    </w:p>
    <w:p>
      <w:pPr>
        <w:pStyle w:val="Style14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b/>
          <w:sz w:val="28"/>
          <w:szCs w:val="28"/>
        </w:rPr>
        <w:t>Глава III. Виды шоколада</w:t>
      </w:r>
    </w:p>
    <w:p>
      <w:pPr>
        <w:pStyle w:val="Style14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ассматривая шоколад на витрине магазинов, я заметила, что шоколад бывает разных  видов: горький, темный, пористый, молочный, белый и с различными наполнител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з детской энциклопедии я узнала, что по содержанию какао – продуктов шоколад делится на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Style w:val="Style241"/>
          <w:rFonts w:cs="Times New Roman"/>
          <w:color w:val="000000"/>
          <w:sz w:val="28"/>
          <w:szCs w:val="28"/>
        </w:rPr>
        <w:t>горький – не менее 55%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Style w:val="Style241"/>
          <w:rFonts w:cs="Times New Roman"/>
          <w:color w:val="000000"/>
          <w:sz w:val="28"/>
          <w:szCs w:val="28"/>
        </w:rPr>
        <w:t>полугорький (десертный) - около 50%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Style w:val="Style241"/>
          <w:rFonts w:cs="Times New Roman"/>
          <w:color w:val="000000"/>
          <w:sz w:val="28"/>
          <w:szCs w:val="28"/>
        </w:rPr>
        <w:t>молочный - около 30%.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елый шоколад готовят</w:t>
      </w:r>
      <w:r>
        <w:rPr/>
        <w:t xml:space="preserve"> </w:t>
      </w:r>
      <w:r>
        <w:rPr>
          <w:sz w:val="28"/>
          <w:szCs w:val="28"/>
        </w:rPr>
        <w:t xml:space="preserve">из масла какао, сахара, плёночного сухого молока и ванилина без добавления тертого- какао, поэтому он имеет кремовый цвет (белый). Горький шоколад относится к диетическим сортам шоколада. Из-за низкого содержания сахара, он обладает горьким вкусом с едва ощутимым солоноватым привкусом. Если при изготовлении шоколада использовали какао-порошок, который готовится из жмыха – продукта переработки какао, шоколад имеет кисловатый привкус. В состав горького шоколада входят максимально обезжиренные молочные продукты. В качестве начинки в него могут быть добавлены орехи. Сладкие же добавки в такой шоколад не вводят. </w:t>
      </w:r>
    </w:p>
    <w:p>
      <w:pPr>
        <w:pStyle w:val="Style14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Вывод</w:t>
      </w:r>
      <w:r>
        <w:rPr>
          <w:sz w:val="28"/>
          <w:szCs w:val="28"/>
        </w:rPr>
        <w:t xml:space="preserve">: Шоколад бывает разных видов: горький, темный, пористый, молочный, белый и с различными наполнителями. Самое большое содержание какао-бобов в горьком шоколаде больше 55%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Глава IV.  Полезные свойства горького шоколада</w:t>
      </w:r>
    </w:p>
    <w:p>
      <w:pPr>
        <w:pStyle w:val="Style14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pacing w:val="-8"/>
          <w:sz w:val="28"/>
          <w:szCs w:val="28"/>
        </w:rPr>
        <w:t>Итак, мне оставалось выяснить приносит ли шоколад пользу или же наоборот он вреден для организма. По своим наблюдениям я замечала, что когда съедаешь кусочек шоколада, у меня улучшается настроение. Говорит ли это о его пользе? Изучив научную литературу, интернет источники я выяснила, что у шоколада все-таки есть некоторые полезные свойства:</w:t>
      </w:r>
    </w:p>
    <w:p>
      <w:pPr>
        <w:pStyle w:val="Style14"/>
        <w:spacing w:lineRule="auto" w:line="360"/>
        <w:jc w:val="both"/>
        <w:rPr>
          <w:rStyle w:val="Article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</w:t>
      </w:r>
      <w:r>
        <w:rPr>
          <w:i/>
          <w:sz w:val="28"/>
          <w:szCs w:val="28"/>
        </w:rPr>
        <w:t>.</w:t>
      </w:r>
      <w:r>
        <w:rPr>
          <w:rStyle w:val="Article"/>
          <w:i/>
          <w:sz w:val="28"/>
          <w:szCs w:val="28"/>
        </w:rPr>
        <w:t xml:space="preserve"> Шоколад полезен для зубов.</w:t>
      </w:r>
      <w:r>
        <w:rPr>
          <w:rStyle w:val="Article"/>
          <w:sz w:val="28"/>
          <w:szCs w:val="28"/>
        </w:rPr>
        <w:t xml:space="preserve">  Он предотвращает разрушение зубной эмали за счёт антисептического вещества, содержащегося в масле какао. Оно  обволакивает зуб и спасает его от зубного камня и прочих неприятностей, которыми грозит бесконтрольное поедание других сладостей (например, карамелек). </w:t>
      </w:r>
    </w:p>
    <w:p>
      <w:pPr>
        <w:pStyle w:val="Style14"/>
        <w:spacing w:lineRule="auto" w:line="360"/>
        <w:jc w:val="both"/>
        <w:rPr/>
      </w:pPr>
      <w:r>
        <w:rPr>
          <w:sz w:val="28"/>
          <w:szCs w:val="28"/>
        </w:rPr>
        <w:t xml:space="preserve">2. </w:t>
      </w:r>
      <w:r>
        <w:rPr>
          <w:i/>
          <w:sz w:val="28"/>
          <w:szCs w:val="28"/>
        </w:rPr>
        <w:t>Ежедневное употребление темного шоколада снижает вероятность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сердечных заболеваний.</w:t>
      </w:r>
      <w:r>
        <w:rPr>
          <w:sz w:val="28"/>
          <w:szCs w:val="28"/>
        </w:rPr>
        <w:t xml:space="preserve"> Кардиологи настаивают, что вместо кофе люди должны чаще кушать шоколадные изделия.  В идеале дневная норма должна составлять 6,7 граммов в день.</w:t>
      </w:r>
    </w:p>
    <w:p>
      <w:pPr>
        <w:pStyle w:val="Style14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i/>
          <w:sz w:val="28"/>
          <w:szCs w:val="28"/>
        </w:rPr>
        <w:t>Шоколад понижает кровяное давление.</w:t>
      </w:r>
      <w:r>
        <w:rPr>
          <w:sz w:val="28"/>
          <w:szCs w:val="28"/>
        </w:rPr>
        <w:t xml:space="preserve"> Индейцы Куна, живущие на островах рядом с Панамой, почти не страдают от этого заболевания, так как употребляют большое количество выращиваемого ими какао.</w:t>
      </w:r>
    </w:p>
    <w:p>
      <w:pPr>
        <w:pStyle w:val="Style14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i/>
          <w:sz w:val="28"/>
          <w:szCs w:val="28"/>
        </w:rPr>
        <w:t xml:space="preserve">Понижает уровень гормона стресса. </w:t>
      </w:r>
      <w:r>
        <w:rPr>
          <w:sz w:val="28"/>
          <w:szCs w:val="28"/>
        </w:rPr>
        <w:t xml:space="preserve">Ученые выяснили, что если ежедневно съедать по 40 граммов горького шоколада в течение двух недель, то можно понизить уровень гормона стресса. </w:t>
      </w:r>
    </w:p>
    <w:p>
      <w:pPr>
        <w:pStyle w:val="Style14"/>
        <w:spacing w:lineRule="auto" w:line="360"/>
        <w:jc w:val="both"/>
        <w:rPr/>
      </w:pPr>
      <w:r>
        <w:rPr>
          <w:b/>
          <w:spacing w:val="-8"/>
          <w:sz w:val="28"/>
          <w:szCs w:val="28"/>
        </w:rPr>
        <w:t>Выводы</w:t>
      </w:r>
      <w:r>
        <w:rPr>
          <w:spacing w:val="-8"/>
          <w:sz w:val="28"/>
          <w:szCs w:val="28"/>
        </w:rPr>
        <w:t>: самый полезный горький шоколад, он содержит больше всего какао бобов. Полезно в день употреблять 6,7 граммов горького шоколада. Молочный и белый шоколад пользы не приносят. Людям, страдающим ожирением и  сахарным диабетом употреблять шоколад нельзя, но некоторые фабрики уже стали выпускать диабетические шоколадки, где сахар заменили   фруктозой.</w:t>
      </w:r>
      <w:r>
        <w:rPr>
          <w:spacing w:val="-8"/>
        </w:rPr>
        <w:t xml:space="preserve"> </w:t>
      </w:r>
      <w:r>
        <w:rPr>
          <w:spacing w:val="-8"/>
          <w:sz w:val="28"/>
          <w:szCs w:val="28"/>
        </w:rPr>
        <w:t>Педиатры категорически запрещают давать шоколад детям младше шести лет.</w:t>
      </w:r>
    </w:p>
    <w:p>
      <w:pPr>
        <w:pStyle w:val="Style14"/>
        <w:spacing w:lineRule="auto" w:line="360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Глава V. Мои исследова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pacing w:val="-8"/>
          <w:sz w:val="28"/>
          <w:szCs w:val="28"/>
        </w:rPr>
        <w:t xml:space="preserve">   </w:t>
      </w:r>
      <w:r>
        <w:rPr>
          <w:spacing w:val="-8"/>
          <w:sz w:val="28"/>
          <w:szCs w:val="28"/>
        </w:rPr>
        <w:t>Своё исследование я решила начать с изучения и сравнения состава шоколада по этикеткам. ( Приложение 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8"/>
          <w:sz w:val="28"/>
          <w:szCs w:val="28"/>
        </w:rPr>
        <w:t>Изучив этикетки шоколада, я обнаружила, что не весь шоколад отвечает требованиям качества. Например «Золотой символ» является кондитерской плиткой, т.к. какао-масло заменено на пальмоядровое масло и какао-порошок, процент содержания какао-продуктов не указан.</w:t>
      </w:r>
    </w:p>
    <w:p>
      <w:pPr>
        <w:pStyle w:val="Normal"/>
        <w:spacing w:lineRule="auto" w:line="360"/>
        <w:ind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Шоколад «Элитный, горький, пористый» и  «Бабаевский»,  относятся к горькому шоколаду низкого качества, т.к. какао- продукт частично заменен на какао-порошок.</w:t>
      </w:r>
    </w:p>
    <w:p>
      <w:pPr>
        <w:pStyle w:val="Normal"/>
        <w:spacing w:lineRule="auto" w:line="360"/>
        <w:ind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Горький шоколад «Спартак» с кешью и горький шоколад «DOVE» не соответствует заявленному сорту. Содержание какао-продуктов в горьком шоколаде должно быть не менее 55%. Следовательно, эти продукты относятся к десертному шоколаду.</w:t>
      </w:r>
    </w:p>
    <w:p>
      <w:pPr>
        <w:pStyle w:val="Normal"/>
        <w:spacing w:lineRule="auto" w:line="360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Остальной шоколад соответствует нормам.</w:t>
      </w:r>
    </w:p>
    <w:p>
      <w:pPr>
        <w:pStyle w:val="Normal"/>
        <w:spacing w:lineRule="auto" w:line="360"/>
        <w:ind w:firstLine="709"/>
        <w:jc w:val="both"/>
        <w:rPr>
          <w:spacing w:val="-10"/>
          <w:sz w:val="28"/>
          <w:szCs w:val="28"/>
        </w:rPr>
      </w:pPr>
      <w:r>
        <w:rPr>
          <w:b/>
          <w:spacing w:val="-10"/>
          <w:sz w:val="28"/>
          <w:szCs w:val="28"/>
        </w:rPr>
        <w:t xml:space="preserve">Вывод: </w:t>
      </w:r>
      <w:r>
        <w:rPr>
          <w:spacing w:val="-10"/>
          <w:sz w:val="28"/>
          <w:szCs w:val="28"/>
        </w:rPr>
        <w:t>Производителю, обозначившему сорт на этикетке шоколада, не всегда можно верить. При покупке шоколада обратите внимание на содержание какао-продуктов: какао-масло и какао тертое. Какао-порошок готовится из жмыха, такой добавки в качественном шоколаде быть не должно. При покупке шоколада старайтесь покупать шоколад известных фабрик таких как «Красный Октябрь», «Россия», «РотФронт».</w:t>
      </w:r>
    </w:p>
    <w:p>
      <w:pPr>
        <w:pStyle w:val="Normal"/>
        <w:spacing w:lineRule="auto" w:line="360"/>
        <w:jc w:val="both"/>
        <w:rPr/>
      </w:pPr>
      <w:r>
        <w:rPr>
          <w:spacing w:val="-10"/>
          <w:sz w:val="28"/>
          <w:szCs w:val="28"/>
        </w:rPr>
        <w:t xml:space="preserve">         </w:t>
      </w:r>
      <w:r>
        <w:rPr>
          <w:spacing w:val="-10"/>
          <w:sz w:val="28"/>
          <w:szCs w:val="28"/>
        </w:rPr>
        <w:t>Далее, этот же шоколад я сравнила</w:t>
      </w:r>
      <w:r>
        <w:rPr>
          <w:b/>
          <w:spacing w:val="-10"/>
          <w:sz w:val="28"/>
          <w:szCs w:val="28"/>
        </w:rPr>
        <w:t xml:space="preserve"> </w:t>
      </w:r>
      <w:r>
        <w:rPr>
          <w:spacing w:val="-10"/>
          <w:sz w:val="28"/>
          <w:szCs w:val="28"/>
        </w:rPr>
        <w:t xml:space="preserve"> по внешнему виду, запаху, вкусу, цвету. В этом исследовании мне помогали моя семья и одноклассники. Свои наблюдения я записала в таблице (Приложение 2  )</w:t>
      </w:r>
    </w:p>
    <w:p>
      <w:pPr>
        <w:pStyle w:val="Normal"/>
        <w:spacing w:lineRule="auto" w:line="360"/>
        <w:jc w:val="both"/>
        <w:rPr>
          <w:spacing w:val="-8"/>
          <w:sz w:val="28"/>
          <w:szCs w:val="28"/>
        </w:rPr>
      </w:pPr>
      <w:r>
        <w:rPr>
          <w:b/>
          <w:spacing w:val="-10"/>
          <w:sz w:val="28"/>
          <w:szCs w:val="28"/>
        </w:rPr>
        <w:t>Вывод</w:t>
      </w:r>
      <w:r>
        <w:rPr>
          <w:spacing w:val="-10"/>
          <w:sz w:val="28"/>
          <w:szCs w:val="28"/>
        </w:rPr>
        <w:t>: виды шоколада отличаются по вкусу, цвету, запаху. Они похожи по</w:t>
      </w:r>
      <w:r>
        <w:rPr>
          <w:sz w:val="28"/>
          <w:szCs w:val="28"/>
        </w:rPr>
        <w:t xml:space="preserve"> форме. У горького шоколада «DOVE»,  был обнаружен бледно-серый налет, вкус был сладким, чем-то напоминающий молочный шоколад. Шоколад « Золотой символ» оказался салистым на вкус, прилипал к зубам, а шоколад «Элитный, горький, пористый» оказался горьким с кисловатым привкусом, хотя </w:t>
      </w:r>
      <w:r>
        <w:rPr>
          <w:spacing w:val="-10"/>
          <w:sz w:val="28"/>
          <w:szCs w:val="28"/>
        </w:rPr>
        <w:t xml:space="preserve">хороший горький шоколад должен быть с слегка ощутимым солоноватым </w:t>
      </w:r>
      <w:r>
        <w:rPr>
          <w:spacing w:val="-8"/>
          <w:sz w:val="28"/>
          <w:szCs w:val="28"/>
        </w:rPr>
        <w:t>привкусом. О том, что эти шоколадки некачественные, говорила этикетка. Значит, при покупке нужно обращать внимание на состав шоколада.</w:t>
      </w:r>
    </w:p>
    <w:p>
      <w:pPr>
        <w:pStyle w:val="Normal"/>
        <w:spacing w:lineRule="auto" w:line="360"/>
        <w:jc w:val="both"/>
        <w:rPr>
          <w:spacing w:val="-8"/>
        </w:rPr>
      </w:pPr>
      <w:r>
        <w:rPr>
          <w:spacing w:val="-8"/>
          <w:sz w:val="28"/>
          <w:szCs w:val="28"/>
        </w:rPr>
        <w:t xml:space="preserve">     </w:t>
      </w:r>
      <w:r>
        <w:rPr>
          <w:spacing w:val="-8"/>
          <w:sz w:val="28"/>
          <w:szCs w:val="28"/>
        </w:rPr>
        <w:t>Из детской энциклопедии я узнала, что бледно-серый налет это не означает недоброкачественность продукта, а указывает на его длительное хранение.</w:t>
      </w:r>
    </w:p>
    <w:p>
      <w:pPr>
        <w:pStyle w:val="Normal"/>
        <w:spacing w:lineRule="auto" w:line="360"/>
        <w:jc w:val="both"/>
        <w:rPr/>
      </w:pPr>
      <w:r>
        <w:rPr>
          <w:spacing w:val="-8"/>
          <w:sz w:val="28"/>
          <w:szCs w:val="28"/>
        </w:rPr>
        <w:t xml:space="preserve">     </w:t>
      </w:r>
      <w:r>
        <w:rPr>
          <w:spacing w:val="-8"/>
          <w:sz w:val="28"/>
          <w:szCs w:val="28"/>
        </w:rPr>
        <w:t>Изучив шоколад по составу и по вкусу, я решила провести  анкетирование среди учащихся третьих классов и их родителей и узнать какой шоколад они предпочитают. Составить вопросы для анкеты мне помогала мама. ( Приложение 3)</w:t>
      </w:r>
    </w:p>
    <w:p>
      <w:pPr>
        <w:pStyle w:val="Normal"/>
        <w:spacing w:lineRule="auto" w:line="360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       </w:t>
      </w:r>
      <w:r>
        <w:rPr>
          <w:spacing w:val="-8"/>
          <w:sz w:val="28"/>
          <w:szCs w:val="28"/>
        </w:rPr>
        <w:t xml:space="preserve">В моем классе на момент анкетирования присутствовало 12  учащихся, а в 3 «А» классе 18. Таким образом, в анкетировании принимало участие 30 учащихся. Такие же анкеты я раздала ученикам нашего класса, для того, чтобы они провели анкетирование своих родителей, бабушек и дедушек. В анкетировании принимала участие и наша учительница. Таким образом, в анкетировании участвовали 30 взрослых. </w:t>
      </w:r>
    </w:p>
    <w:p>
      <w:pPr>
        <w:pStyle w:val="Normal"/>
        <w:spacing w:lineRule="auto" w:line="360"/>
        <w:jc w:val="both"/>
        <w:rPr>
          <w:spacing w:val="-8"/>
          <w:sz w:val="28"/>
          <w:szCs w:val="28"/>
        </w:rPr>
      </w:pPr>
      <w:r>
        <w:object w:dxaOrig="8640" w:dyaOrig="61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.6pt;margin-top:19.75pt;width:432pt;height:30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346472900" r:id="rId2"/>
        </w:object>
      </w:r>
      <w:r>
        <w:rPr>
          <w:spacing w:val="-8"/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>Результаты опроса приведены в диаграмме:</w:t>
      </w:r>
    </w:p>
    <w:p>
      <w:pPr>
        <w:pStyle w:val="Style14"/>
        <w:spacing w:lineRule="auto" w:line="360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Style14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 анкетным данным, из 30 учащихся молочный шоколад едят 17 человек, белый – 10, темный – 2, горький – 1. Из 30 взрослых молочный шоколад едят 6 человек, белый – 5, темный- 11, а горький – 8. На диаграмме видно, что дети в основном любят молочный и белый шоколад, а взрослые горький и темны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Вывод:</w:t>
      </w:r>
      <w:r>
        <w:rPr>
          <w:sz w:val="28"/>
          <w:szCs w:val="28"/>
        </w:rPr>
        <w:t xml:space="preserve"> Дети, поедая шоколад не получают никаких полезных веществ, а взрослые наоборот, едят шоколад с пользой.</w:t>
      </w:r>
    </w:p>
    <w:p>
      <w:pPr>
        <w:pStyle w:val="Normal"/>
        <w:spacing w:lineRule="auto" w:line="360"/>
        <w:ind w:left="-17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7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вопрос как часто вы употребляете шоколад, ответы распределились следующим образом: из 30 учащихся каждый день едят шоколад 17 человек, несколько раз в неделю – 13 человек, несколько раз в месяц – нет. Из 30 взрослых каждый день едят шоколад 6 человек, несколько раз в неделю – 23 человека, несколько раз в месяц – 1.</w:t>
      </w:r>
    </w:p>
    <w:p>
      <w:pPr>
        <w:pStyle w:val="Normal"/>
        <w:ind w:left="-170" w:right="-57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9090" w:dyaOrig="5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9pt;margin-top:13.7pt;width:455pt;height:288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250402168" r:id="rId4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ывод:</w:t>
      </w:r>
      <w:r>
        <w:rPr>
          <w:sz w:val="28"/>
          <w:szCs w:val="28"/>
        </w:rPr>
        <w:t xml:space="preserve"> При сравнении результатов видно, что дети больше всего употребляют шоколад каждый день, а взрослые несколько раз в неделю.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вопрос обращаете ли вы внимание на состав шоколада при покупке, ответы распределились следующим образо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3963"/>
        <w:gridCol w:w="4063"/>
      </w:tblGrid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ДА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рослые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8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22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Вывод:</w:t>
      </w:r>
      <w:r>
        <w:rPr>
          <w:sz w:val="28"/>
          <w:szCs w:val="28"/>
        </w:rPr>
        <w:t xml:space="preserve"> по таблице видно, что ни дети, ни взрослые в основном не обращают внимание на состав шоколада при покупк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Заключ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color w:val="323232"/>
          <w:sz w:val="28"/>
          <w:szCs w:val="28"/>
        </w:rPr>
        <w:t xml:space="preserve">    </w:t>
      </w:r>
      <w:r>
        <w:rPr>
          <w:color w:val="323232"/>
          <w:sz w:val="28"/>
          <w:szCs w:val="28"/>
        </w:rPr>
        <w:t>Шоколад – кондитерское изделие, вырабатываемое из бобов какао с сахаром и других пищевых компонентов. Натуральный шоколад – это шоколад,  содержащий только какао-продукты (какао-бобы,  какао-масло) и сахар. После знакомства с литературными источниками и Интернет–сайтами я узнала, что горький шоколад - очень полезный продукт. Он помогает сохранить здоровье сердца и сосудов, улучшает работу мозга,</w:t>
      </w:r>
      <w:r>
        <w:rPr>
          <w:sz w:val="28"/>
          <w:szCs w:val="28"/>
        </w:rPr>
        <w:t xml:space="preserve"> укрепляет   иммунитет  организма, </w:t>
      </w:r>
      <w:r>
        <w:rPr>
          <w:color w:val="323232"/>
          <w:sz w:val="28"/>
          <w:szCs w:val="28"/>
        </w:rPr>
        <w:t xml:space="preserve"> настроение человека после употребления шоколада улучшается, а также он может продлить жизнь человека на целый год.</w:t>
      </w:r>
      <w:r>
        <w:rPr>
          <w:sz w:val="28"/>
          <w:szCs w:val="28"/>
        </w:rPr>
        <w:t xml:space="preserve"> Полезно в день употреблять 6,7 граммов горького шоколада. Молочный и белый шоколад пользы не приносят. Людям, страдающим ожирением и  сахарным диабетом, а также детям до 6 лет употреблять шоколад нельз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ша гипотеза о том, что шоколад полезен для здоровья подтвердилас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ая значимость  исследования: данный материал можно использовать на уроках окружающего мира, при проведении классных час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ходе исследования мы научились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Находить полезную информацию  из материалов из газет, книг, проводить  интервью, анкетировани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 Работать с энциклопедиями, словарям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Рекомендации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Ешьте горький шоколад, он самый полезный (содержание какао-продуктов не менее 55%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Полезно в день съедать 6, 7 граммов шоколад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 При покупке шоколада обращайте внимание на состав продук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rPr/>
      </w:pPr>
      <w:r>
        <w:rPr>
          <w:b/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>Библиография.</w:t>
      </w:r>
    </w:p>
    <w:p>
      <w:pPr>
        <w:pStyle w:val="Style14"/>
        <w:numPr>
          <w:ilvl w:val="0"/>
          <w:numId w:val="3"/>
        </w:numPr>
        <w:spacing w:lineRule="auto" w:line="360" w:before="280" w:after="0"/>
        <w:jc w:val="both"/>
        <w:rPr/>
      </w:pPr>
      <w:r>
        <w:rPr>
          <w:color w:val="000000"/>
          <w:sz w:val="28"/>
          <w:szCs w:val="28"/>
        </w:rPr>
        <w:t xml:space="preserve">Детская энциклопедия. Познавательный журнал для мальчиков и девочек. / Под ред. В. Полякова. –  М.: ЗАО Аргументы и факты, № 12, 2000. – С .32. </w:t>
      </w:r>
    </w:p>
    <w:p>
      <w:pPr>
        <w:pStyle w:val="Style14"/>
        <w:numPr>
          <w:ilvl w:val="0"/>
          <w:numId w:val="3"/>
        </w:numPr>
        <w:spacing w:lineRule="auto" w:line="360" w:before="0" w:after="280"/>
        <w:jc w:val="both"/>
        <w:rPr/>
      </w:pPr>
      <w:r>
        <w:rPr>
          <w:color w:val="000000"/>
          <w:sz w:val="28"/>
          <w:szCs w:val="28"/>
        </w:rPr>
        <w:t xml:space="preserve">Детская энциклопедия. Познавательный журнал для мальчиков и девочек. / Под ред. В. Полякова. –  М.: ЗАО Аргументы и факты, № 5, 2002. – С .22-24. </w:t>
      </w:r>
    </w:p>
    <w:p>
      <w:pPr>
        <w:pStyle w:val="Style14"/>
        <w:numPr>
          <w:ilvl w:val="0"/>
          <w:numId w:val="3"/>
        </w:numPr>
        <w:spacing w:lineRule="auto" w:line="360" w:before="0" w:after="28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ловьева А. Пища богов // Вокруг света. – 2001. – Н 12. – </w:t>
      </w:r>
      <w:r>
        <w:rPr>
          <w:sz w:val="28"/>
          <w:szCs w:val="28"/>
        </w:rPr>
        <w:t>С.45 – 49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4. Энциклопедия Аванта + Биология./ Под  ред. М. Аксенова. – М.: Аванта +, 1996. – С. 67 </w:t>
      </w:r>
    </w:p>
    <w:p>
      <w:pPr>
        <w:pStyle w:val="Style14"/>
        <w:ind w:left="360" w:hanging="0"/>
        <w:jc w:val="both"/>
        <w:rPr>
          <w:color w:val="000000"/>
          <w:sz w:val="28"/>
          <w:szCs w:val="28"/>
        </w:rPr>
      </w:pPr>
      <w:hyperlink r:id="rId6" w:tgtFrame="_parent">
        <w:r>
          <w:rPr>
            <w:rStyle w:val="InternetLink"/>
            <w:sz w:val="28"/>
            <w:szCs w:val="28"/>
          </w:rPr>
          <w:t>http://animalworld.com.ua/Fito/news_779</w:t>
        </w:r>
      </w:hyperlink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b/>
          <w:sz w:val="28"/>
          <w:szCs w:val="28"/>
        </w:rPr>
        <w:t>Приложение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следование состава шоколада по этикеткам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7"/>
        <w:gridCol w:w="2307"/>
        <w:gridCol w:w="3163"/>
        <w:gridCol w:w="1694"/>
      </w:tblGrid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околад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-производитель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ао-продуктов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Горький шоколад Спартак с кешью 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Беларусь (СП ОАО «Спартак»)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као тертое, сахарная пудра, какао-масло, орех кешью жареный, эмульгатор (лецитин)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оматизатор (ванилин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6600"/>
                <w:sz w:val="28"/>
                <w:szCs w:val="28"/>
              </w:rPr>
              <w:t>47,6 %</w:t>
            </w:r>
          </w:p>
        </w:tc>
      </w:tr>
      <w:tr>
        <w:trPr>
          <w:trHeight w:val="70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Шоколад темный и белый «</w:t>
            </w:r>
            <w:r>
              <w:rPr>
                <w:sz w:val="28"/>
                <w:szCs w:val="28"/>
                <w:lang w:val="en-US"/>
              </w:rPr>
              <w:t>Alpen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Gold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 ( ООО «Крафт Фудс Рус»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као тертое, какао-масло, сахар,сухое цельное молоко,  жир молочный, сухая молочная сыворотка, эмульгатор (лецитин соевый, Е476), ароматизатор (ванилин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мной шоколадной массе – </w:t>
            </w:r>
            <w:r>
              <w:rPr>
                <w:color w:val="FF0000"/>
                <w:sz w:val="28"/>
                <w:szCs w:val="28"/>
              </w:rPr>
              <w:t>40%</w:t>
            </w:r>
            <w:r>
              <w:rPr>
                <w:sz w:val="28"/>
                <w:szCs w:val="28"/>
              </w:rPr>
              <w:t>, в белой шоколадной массе -25 %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окола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Элитный, горький, пористый»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(Фабрика «Русский шоколад», г. Москва)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ао тертое, какао-масло</w:t>
            </w:r>
            <w:r>
              <w:rPr>
                <w:b/>
                <w:color w:val="FF0000"/>
                <w:sz w:val="28"/>
                <w:szCs w:val="28"/>
              </w:rPr>
              <w:t>, какао порошок</w:t>
            </w:r>
            <w:r>
              <w:rPr>
                <w:sz w:val="28"/>
                <w:szCs w:val="28"/>
              </w:rPr>
              <w:t>, сахар, молочный жир, эмульгатор (Е322,Е476), ароматизатор «Ванилин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6%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Совершенство» (темный пористый)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 (г. Самара)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ао тертое, какао-масло, сахар, жир молочный, эмульгатор (лецитин соевый, Е476), ароматизатор (ванилин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6%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олотой символ»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шоколад с орехами)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 (фабрика «Славянка», г. Москва)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Масло пальмоядровое,</w:t>
            </w:r>
            <w:r>
              <w:rPr>
                <w:sz w:val="28"/>
                <w:szCs w:val="28"/>
              </w:rPr>
              <w:t xml:space="preserve"> какао-тертое, </w:t>
            </w:r>
            <w:r>
              <w:rPr>
                <w:b/>
                <w:color w:val="FF0000"/>
                <w:sz w:val="28"/>
                <w:szCs w:val="28"/>
              </w:rPr>
              <w:t>какао порошок,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ахар,  сухое моло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зжиренное, арахис жареный дробленный, эмульгатор(лецитин), ароматизаторы (Ванилин, «Лесной орех»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Не указано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«Аленка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шоколад молочный)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 (фабрика «Красный Октябрь»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ао-масло, какао тертое, сахар, молоко сухое, сливки сухие, вафли дробленые, эмульгатор (Е322, Е476), ароматизатор («Шоколад», «Карамель»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%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здушны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шоколад белый пористый)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 ( ООО «Крафт Фудс Рус»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, масло какао, сухое цельное молоко,сухая молочная сыворотка, молочный жир,эмульгаторы (лецитин соевый), ароматизатор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%</w:t>
            </w:r>
          </w:p>
        </w:tc>
      </w:tr>
      <w:tr>
        <w:trPr>
          <w:trHeight w:val="2787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околад горьк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Бабаевский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 (ОАО «Кондитерский концерн Бабаевский»)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акао-масло, какао тертое, сахар, </w:t>
            </w:r>
            <w:r>
              <w:rPr>
                <w:color w:val="FF6600"/>
                <w:sz w:val="28"/>
                <w:szCs w:val="28"/>
              </w:rPr>
              <w:t>какао- порошок</w:t>
            </w:r>
            <w:r>
              <w:rPr>
                <w:sz w:val="28"/>
                <w:szCs w:val="28"/>
              </w:rPr>
              <w:t>, эмульгатор, ядро ореха миндаля тертое, спирт, коньяк, чай, антиокислитель Е-300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%</w:t>
            </w:r>
          </w:p>
        </w:tc>
      </w:tr>
      <w:tr>
        <w:trPr>
          <w:trHeight w:val="4170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ький шоколад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OVE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фундук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 (ООО «Марс» , г. Ступино)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као-масло, какао тертое, сахар,фундук дробленный, </w:t>
            </w:r>
            <w:r>
              <w:rPr>
                <w:color w:val="FF9900"/>
                <w:sz w:val="28"/>
                <w:szCs w:val="28"/>
              </w:rPr>
              <w:t xml:space="preserve">молочный жир, </w:t>
            </w:r>
            <w:r>
              <w:rPr>
                <w:sz w:val="28"/>
                <w:szCs w:val="28"/>
              </w:rPr>
              <w:t>эмульгатор (соевый лецитин), ароматизатор идентичный натуральному (ванилин), ароматизаторы натуральные ( масло апельсина, ваниль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6600"/>
                <w:sz w:val="28"/>
                <w:szCs w:val="28"/>
              </w:rPr>
            </w:pPr>
            <w:r>
              <w:rPr>
                <w:color w:val="FF6600"/>
                <w:sz w:val="28"/>
                <w:szCs w:val="28"/>
              </w:rPr>
              <w:t>51,2 %</w:t>
            </w:r>
          </w:p>
        </w:tc>
      </w:tr>
      <w:tr>
        <w:trPr>
          <w:trHeight w:val="2580" w:hRule="atLeast"/>
        </w:trPr>
        <w:tc>
          <w:tcPr>
            <w:tcW w:w="957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6600"/>
                <w:sz w:val="28"/>
                <w:szCs w:val="28"/>
              </w:rPr>
            </w:pPr>
            <w:r>
              <w:rPr>
                <w:b/>
                <w:color w:val="FF66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</w:t>
      </w:r>
      <w:r>
        <w:rPr>
          <w:b/>
          <w:sz w:val="28"/>
          <w:szCs w:val="28"/>
        </w:rPr>
        <w:t>Приложение 2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43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2339"/>
        <w:gridCol w:w="1946"/>
        <w:gridCol w:w="1742"/>
        <w:gridCol w:w="988"/>
        <w:gridCol w:w="904"/>
        <w:gridCol w:w="11"/>
        <w:gridCol w:w="274"/>
      </w:tblGrid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шний вид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ах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у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Горький шоколад Спартак с кешью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верхность гладкая, без изломов и трещин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Темно-коричневый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Аромат шоколадный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Горьковатый привкус и сладкое послевкусие</w:t>
            </w:r>
          </w:p>
        </w:tc>
        <w:tc>
          <w:tcPr>
            <w:tcW w:w="2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Шоколад темный и белый «</w:t>
            </w:r>
            <w:r>
              <w:rPr>
                <w:sz w:val="28"/>
                <w:szCs w:val="28"/>
                <w:lang w:val="en-US"/>
              </w:rPr>
              <w:t>Alpen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Gold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верхность гладкая, матовая ,без изломов и трещин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Темно-коричневый и кремовый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омат слабо выражен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ятный, </w:t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ет во рту</w:t>
            </w:r>
          </w:p>
        </w:tc>
        <w:tc>
          <w:tcPr>
            <w:tcW w:w="2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окола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Элитный, горький, пористый»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верхность гладкая, структура пориста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Темно-коричневый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Аромат шоколадный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ький, с кисловатым привкусом</w:t>
            </w:r>
          </w:p>
        </w:tc>
        <w:tc>
          <w:tcPr>
            <w:tcW w:w="2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вершенство» (темный пористый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верхность гладкая, матовая ,без изломов и трещин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Темно-коричневый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Аромат шоколадный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Горьковатый привкус и сладкое послевкусие</w:t>
            </w:r>
          </w:p>
        </w:tc>
        <w:tc>
          <w:tcPr>
            <w:tcW w:w="2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олотой символ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шоколад с орехами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итка покрыта бледно-серым налетом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но-коричневый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Аромат отсутствует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истый ,прилипает к зубам</w:t>
            </w:r>
          </w:p>
        </w:tc>
        <w:tc>
          <w:tcPr>
            <w:tcW w:w="2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«Аленка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шоколад молочный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итка блестящая, гладка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о-коричневый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Аромат шоколадный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ятный, тает во рту</w:t>
            </w:r>
          </w:p>
        </w:tc>
        <w:tc>
          <w:tcPr>
            <w:tcW w:w="2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здушны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шоколад белый пористый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верхность гладкая, структура пористая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мовый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Аромат шоколадный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дкий, молочный вкус</w:t>
            </w:r>
          </w:p>
        </w:tc>
        <w:tc>
          <w:tcPr>
            <w:tcW w:w="2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80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околад горьк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Бабаевский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верхность гладкая, без изломов и трещин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но-коричневый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Аромат шоколадный</w:t>
            </w:r>
          </w:p>
        </w:tc>
        <w:tc>
          <w:tcPr>
            <w:tcW w:w="18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Горький, с кисловатым привкусом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185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ький шоколад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OVE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фундук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итка покрыта бледно-серым налетом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о-коричный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Аромат слабо выражен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чный вкус</w:t>
            </w:r>
          </w:p>
        </w:tc>
        <w:tc>
          <w:tcPr>
            <w:tcW w:w="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8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</w:t>
      </w:r>
      <w:r>
        <w:rPr>
          <w:b/>
          <w:sz w:val="28"/>
          <w:szCs w:val="28"/>
        </w:rPr>
        <w:t>Приложение 3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Анкета для учащихся и родителе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юбите ли вы шоколад?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Да-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Нет-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ой шоколад вы предпочитаете?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Горький-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Молочный-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Темный-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Белый- 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колько раз вы едите шоколад?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Каждый день -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Несколько раз в неделю -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Несколько раз в месяц- 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ращаете ли вы внимание на состав  шоколада при покупке?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Да -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Нет –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b/>
      <w:sz w:val="3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Article">
    <w:name w:val="article"/>
    <w:basedOn w:val="Style13"/>
    <w:qFormat/>
    <w:rPr/>
  </w:style>
  <w:style w:type="character" w:styleId="Head1">
    <w:name w:val="head_1"/>
    <w:basedOn w:val="Style13"/>
    <w:qFormat/>
    <w:rPr/>
  </w:style>
  <w:style w:type="character" w:styleId="Style241">
    <w:name w:val="style241"/>
    <w:basedOn w:val="Style13"/>
    <w:qFormat/>
    <w:rPr>
      <w:rFonts w:ascii="Tahoma" w:hAnsi="Tahoma" w:cs="Tahoma"/>
      <w:color w:val="5C2805"/>
      <w:sz w:val="18"/>
      <w:szCs w:val="1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yperlink" Target="http://animalworld.com.ua/Fito/news_779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17:10:00Z</dcterms:created>
  <dc:creator>Лена</dc:creator>
  <dc:description/>
  <cp:keywords/>
  <dc:language>en-US</dc:language>
  <cp:lastModifiedBy>Лена</cp:lastModifiedBy>
  <cp:lastPrinted>2011-01-24T12:49:00Z</cp:lastPrinted>
  <dcterms:modified xsi:type="dcterms:W3CDTF">2011-01-28T20:14:00Z</dcterms:modified>
  <cp:revision>19</cp:revision>
  <dc:subject/>
  <dc:title/>
</cp:coreProperties>
</file>